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22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09.137/2021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Contratação de empresa especializada para LOCAÇÃO, INSTALAÇÃO E MANUTENÇÃO PREVENTIVA E CORRETIVA DE GERADOR para atender as necessidades do Hospital Municipal Raul Sertã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22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 w:val="22"/>
          <w:szCs w:val="22"/>
        </w:rPr>
        <w:t>Pregão Eletrônico n.º 022/2023</w:t>
      </w:r>
      <w:r>
        <w:rPr>
          <w:rFonts w:cs="Calibri" w:ascii="Azo Sans Lt;Calibri" w:hAnsi="Azo Sans Lt;Calibri"/>
          <w:sz w:val="20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84675</wp:posOffset>
              </wp:positionH>
              <wp:positionV relativeFrom="paragraph">
                <wp:posOffset>35814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9.137/2021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8.2pt;mso-position-vertical-relative:text;margin-left:345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9.137/2021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06T16:37:00Z</dcterms:modified>
  <cp:revision>24</cp:revision>
  <dc:subject/>
  <dc:title>Ilmo Sr</dc:title>
</cp:coreProperties>
</file>